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Перечень публичных нормативных обязательств Оренбургской области, подлежащих исполнению за счет средств областн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бюджета, и расчеты по ним на 2018-2021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16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98"/>
        <w:gridCol w:w="2127"/>
        <w:gridCol w:w="2506"/>
        <w:gridCol w:w="1604"/>
        <w:gridCol w:w="1560"/>
        <w:gridCol w:w="1559"/>
        <w:gridCol w:w="1701"/>
        <w:gridCol w:w="1276"/>
        <w:gridCol w:w="2409"/>
      </w:tblGrid>
      <w:tr>
        <w:trPr>
          <w:tblHeader w:val="true"/>
          <w:trHeight w:val="192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Н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ое нормативное обязательство (вид выплаты)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й нормативным правовым актом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выплаты 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ей</w:t>
            </w:r>
          </w:p>
        </w:tc>
      </w:tr>
      <w:tr>
        <w:trPr>
          <w:trHeight w:val="113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прое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            (проек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е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основание (абзац, подпункт, пункт, часть, стат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00"/>
        <w:gridCol w:w="2127"/>
        <w:gridCol w:w="89"/>
        <w:gridCol w:w="2404"/>
        <w:gridCol w:w="12"/>
        <w:gridCol w:w="14"/>
        <w:gridCol w:w="1592"/>
        <w:gridCol w:w="1562"/>
        <w:gridCol w:w="1559"/>
        <w:gridCol w:w="13"/>
        <w:gridCol w:w="1690"/>
        <w:gridCol w:w="1277"/>
        <w:gridCol w:w="2408"/>
      </w:tblGrid>
      <w:tr>
        <w:trPr>
          <w:tblHeader w:val="true"/>
          <w:trHeight w:val="2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412" w:hRule="atLeast"/>
        </w:trPr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 Закон Оренбургской области от 27.11.1996 «Об установлении пенсии за выслугу лет государственным гражданским служащим Оренбургской области»</w:t>
            </w:r>
          </w:p>
        </w:tc>
      </w:tr>
      <w:tr>
        <w:trPr>
          <w:trHeight w:val="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енсия за выслугу л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ударственным служащи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енбург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03 1 07 20580)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я за выслугу лет устанавливается в таком размере, чтобы сумма страховой части трудовой пенсии по старости (трудовой пенсии по инвалидности) и пенсии за выслугу лет составляла 45 процентов среднемесячного заработка государственного гражданского служащего. За каждый полный год стажа госслужбы свыше требуемой, размер пенсии за выслугу лет увеличивается на 3% среднемесячного заработка государственного гражданского служащего, однако сумма страховой части трудовой пенсии по старости (трудовой пенсии по инвалидности) и пенсии за выслугу лет не может превышать 75 процентов его среднемесячного заработк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75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75,0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7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е гражданские служащие Оренбургской области, работавшие на 13 марта 1996 года и позднее на должностях, предусмотренных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еестр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ых должностей государственных гражданских служащих органов государственной власти Оренбургской области, а также отдельные лица, работавшие до 13 марта 1996 года в органах государственной власти и управления Оренбургской области на должностях согласн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еречню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уволенные с государственной службы по основаниям, предусмотренным законодательством о государственной гражданской службе, трудовым законодательством</w:t>
            </w:r>
          </w:p>
        </w:tc>
      </w:tr>
      <w:tr>
        <w:trPr>
          <w:trHeight w:val="483" w:hRule="atLeast"/>
        </w:trPr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 Закон Оренбургской области от 08.06.2000 № 550/132-ОЗ «Об установлении дополнительной пенсии лицам, имеющим особые заслуги перед Оренбургской областью»</w:t>
            </w:r>
          </w:p>
        </w:tc>
      </w:tr>
      <w:tr>
        <w:trPr>
          <w:trHeight w:val="190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полнительная пенсия лицам, имеющим особые заслуги перед Оренбургской обла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03 1 07 20590)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доплаты дифференцирован в зависимости от имеющихся заслуг                                          700,0                               1000,0                       1200,0                           170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,0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ица, имеющие особые заслуги перед Оренбургской областью, получающим пенсию в соответствии с Федеральным законом «О страховых пенсиях» и Законом Российской Федерации «О занятости населения в Российской Федерации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Указ Губернатора Оренбургской области от 07.07.2009 № 140-ук «Об установлении областной надбавки к пенсиям вдов и родителей погибших (умерших) Героев Социалистического Труда и кавалеров ордена Трудовой Славы 3-х степеней»</w:t>
            </w:r>
          </w:p>
        </w:tc>
      </w:tr>
      <w:tr>
        <w:trPr>
          <w:trHeight w:val="3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ая надбавка к пенс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03 1 03 20610)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3,0 руб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3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3,0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довы и родители погибших (умерших) Героев Социалистического труда и кавалеров ордена трудовой Славы 3-х степеней.</w:t>
            </w:r>
          </w:p>
        </w:tc>
      </w:tr>
      <w:tr>
        <w:trPr>
          <w:trHeight w:val="400" w:hRule="atLeast"/>
        </w:trPr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Постановление администрации Оренбургской области от 04.04.2002 № 55-п «О выплате областной ежеквартальной надбавки детям-инвалидам в возрасте до 18 лет»</w:t>
            </w:r>
          </w:p>
        </w:tc>
      </w:tr>
      <w:tr>
        <w:trPr>
          <w:trHeight w:val="7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ластная </w:t>
              <w:br/>
              <w:t xml:space="preserve">ежеквартальная </w:t>
              <w:br/>
              <w:t xml:space="preserve">надбав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04 2 03 21080)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10,0 руб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10,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и-инвалиды в возрасте до 18 лет, воспитывающиеся в неполных семья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Закон Оренбургской области от 04.11.2002 № 295/45-III-ОЗ «Об установлении областной социальной пенсии детям»</w:t>
            </w:r>
          </w:p>
        </w:tc>
      </w:tr>
      <w:tr>
        <w:trPr>
          <w:trHeight w:val="148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социальная пен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3 3 05 20880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ованный базовый размер страховой части трудовой пенсии по стар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82,9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34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86,25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4,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и-сироты, дети, оставшиеся без попечения родителей, а также лица из числа детей-сирот и детей, оставшихся без попечения родителей, обучающиеся в общеобразовательных организациях, по очной форме в государственных профессиональных образовательных организациях, государственных образовательных организациях высшего образования, не получающие по законодательству Российской Федерации и Оренбургской области пенсий, пособий, алиментов или других социальных выплат, постоянно проживающие на территории Оренбург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 Постановление Правительства Оренбургской области от 02.07.2012 № 555-п «О дополнительных мерах социальной поддержки отдельных категорий граждан, проживающих на территории Оренбургской области, порядке их предоставления»</w:t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жемесячная материальная помощ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03 1 04 20650)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0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1 приложения №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ица, ставшие инвалидами I и II группы в результате выполнения воинских и служебных обязанностей в Республике Афганистан, Чеченской Республике и других территориях СНГ.</w:t>
            </w:r>
          </w:p>
        </w:tc>
      </w:tr>
      <w:tr>
        <w:trPr>
          <w:trHeight w:val="5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жемесячная материальная помощ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03 1 13 20660)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2 приложения №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>Родители и вдовы (вдовцы) военнослужащих, сотрудников ОВД, ФСБ, Государственной противопожарной службы и уголовно-исполнительной системы Российской Федерации, погибших при исполнении служебных обязанностей в мирное время</w:t>
            </w:r>
          </w:p>
        </w:tc>
      </w:tr>
      <w:tr>
        <w:trPr>
          <w:trHeight w:val="3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атериальная помощь, приуроченная к празднованию Дн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трудника ОВ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ой Федераци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, Дня защитника Отече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03 1 13 20870)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3 приложения №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Члены семей погибших при исполнении служебных обязанностей сотрудников ОВД Российской Федерации; военнослужащих, сотрудников ФСБ, Государственной противопожарной службы и уголовно-исполнительной системы Российской Федерации </w:t>
            </w:r>
          </w:p>
        </w:tc>
      </w:tr>
      <w:tr>
        <w:trPr>
          <w:trHeight w:val="115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>Единовременная материальная 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03 1 13 20860)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4 приложения №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color w:val="000000"/>
                <w:sz w:val="24"/>
                <w:szCs w:val="24"/>
              </w:rPr>
              <w:t>Семьи военнослужащих, сотрудников ОВД, ФСБ, Государственной противопожарной службы и уголовно-исполнительной системы Российской Федерации, погибших при исполнении служебных обязанностей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Ежемесячное материальное обеспе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03 1 13 20840)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 500,00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5 приложения №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ети военнослужащих, сотрудников ОВД, ФСБ, Государственной противопожарной службы и уголовно-исполнительной систе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ой Федераци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, погибших при исполнении служебных обязанностей, в возрасте до 18 лет и старше, но не более чем до достижения ими возраста 23 лет до окончания обучения по очной форме в образовательных учреждениях всех типов и видов независимо от их организационно-правовых форм, за исключением образовательных учреждений дополнительного образования</w:t>
            </w:r>
          </w:p>
        </w:tc>
      </w:tr>
      <w:tr>
        <w:trPr>
          <w:trHeight w:val="8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териальная помощь, приуроченная к мероприятиям по празднованию Дня Победы советского народа в Великой Отечественной Войне 1941-1945 г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03 1 04 20620)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6 приложения №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color w:val="000000"/>
                <w:sz w:val="24"/>
                <w:szCs w:val="24"/>
              </w:rPr>
              <w:t>Инвалиды и участники ВОВ</w:t>
            </w:r>
          </w:p>
          <w:p>
            <w:pPr>
              <w:pStyle w:val="ConsPlusCel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5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териальная помощь, приуроченная к мероприятиям по празднованию Дня Победы советского народа в Великой Отечественной Войне 1941-1945 г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03 1 04 20620)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6 приложения №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>Члены семей погибших (умерших) участников Великой Отечественной войны, лица, награжденным знаком «Жителю блокадного Ленинграда», труженики тыла и бывшие узники нацистских концлагерей, тюрем и гетто</w:t>
            </w:r>
          </w:p>
        </w:tc>
      </w:tr>
      <w:tr>
        <w:trPr>
          <w:trHeight w:val="77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териальная помощь ветеранам Великой Отечественной войны, принимавшим участие в обороне города Ленинграда или награжденным знаком «Жителю блокадного Ленинграда», приуроченная к 75-й годовщине со дня снятия блокады города Ленинг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03 1 04 21470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14 приложения №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аны Великой Отечественной войны, принимавшие участие в обороне города Ленинграда или награжденные знаком «Жителю блокадного Ленинграда»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 Закон Оренбургской области от 28.06.2011 № 249/39-V-ОЗ «О дополнительных мерах социальной поддержки семей, имеющих детей, на территории Оренбургской области»</w:t>
            </w:r>
          </w:p>
        </w:tc>
      </w:tr>
      <w:tr>
        <w:trPr>
          <w:trHeight w:val="1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материнский капита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03 3 02 20790)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материнский капитал устанавливается в размере 116 866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 866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 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 866,0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 86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 РФ, постоянно проживающие на территории Оренбургской област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енщины, родившие (усыновившие) третьего ребенка, начиная с 1 января 2011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енщины, родившие (усыновившие) четвертого ребенка или последующих детей, начиная с 1 января 2011 года, если они ранее не воспользовались правом на дополнительные меры социальной поддерж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мужчины, являющиеся единственными усыновителями третьего, четвертого ребенка или последующих детей, ранее не воспользовавшихся правом на дополнительные меры социальной поддержки, если решение суда об усыновлении вступило в законную силу начиная с 01.01.2011 г.</w:t>
            </w:r>
          </w:p>
        </w:tc>
      </w:tr>
      <w:tr>
        <w:trPr>
          <w:trHeight w:val="604" w:hRule="atLeast"/>
        </w:trPr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 Закон Оренбургской области от 31.08.2011 № 396/64-V-ОЗ «О мерах государственной поддержки общественных объединений пожар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ы и добровольных пожарных в Оренбургской области»</w:t>
            </w:r>
          </w:p>
        </w:tc>
      </w:tr>
      <w:tr>
        <w:trPr>
          <w:trHeight w:val="60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овременная материальная 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03 1 13 20700 )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нкт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тьи 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ьи добровольных пожарных, погибших при исполнении обязанностей добровольного пожарного</w:t>
            </w:r>
          </w:p>
        </w:tc>
      </w:tr>
      <w:tr>
        <w:trPr>
          <w:trHeight w:val="87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овременная материальная 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03 1 13 20700 )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ункт 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тьи 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и вдовы добровольных пожарных, погибших при исполнении обязанностей добровольного пожарного</w:t>
            </w:r>
          </w:p>
        </w:tc>
      </w:tr>
      <w:tr>
        <w:trPr>
          <w:trHeight w:val="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овременная материальная 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03 1 13 20700 )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ункт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тьи 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обровольных пожарных, погибших при исполнении обязанностей добровольного пожарного, в возрасте до 18 лет (обучающихся в образовательных учреждениях всех типов и видов независимо от их организационно-правовых форм по очной форме обучения, за исключением в образовательных учреждений дополнительного образования – в возрасте до 23 лет), а также граждан из числа детей старше 18 лет, если они стали инвалидами до достижения ими возраста 18 лет на период инвалидности</w:t>
            </w:r>
          </w:p>
        </w:tc>
      </w:tr>
      <w:tr>
        <w:trPr>
          <w:trHeight w:val="576" w:hRule="atLeast"/>
        </w:trPr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Указ Губернатора Оренбургской области от 26.10.2012 № 721-ук «О дополнительных мерах социальной поддержки семей в Оренбургской области при одновременном рождении двух и более детей»</w:t>
            </w:r>
          </w:p>
        </w:tc>
      </w:tr>
      <w:tr>
        <w:trPr>
          <w:trHeight w:val="1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ая материальная помощ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3 3 01 20800)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 Российской Федерации, зарегистрированные по месту жительства на территории Оренбургской области на момент рождения двух и более детей, родившихся одновременно.</w:t>
            </w:r>
          </w:p>
        </w:tc>
      </w:tr>
      <w:tr>
        <w:trPr>
          <w:trHeight w:val="639" w:hRule="atLeast"/>
        </w:trPr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451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Закон Оренбург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06.11.2012 №1078/317-V-ОЗ «О ежемесячной денежной выплате в случае рождения третьего ребенка или последующих детей»</w:t>
            </w:r>
          </w:p>
        </w:tc>
      </w:tr>
      <w:tr>
        <w:trPr>
          <w:trHeight w:val="1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енежная выпла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3 3 02 20810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3 3 02 R0840)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98,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98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98,0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9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из родителей (усыновителей) в случае рождения после 31 декабря 2012 года третьего ребенка или последующих детей до достижения ими возраста трех лет в семьях со среднедушевым доходом, размер которого ниже среднедушевого денежного дохода в Оренбургской области, сложившегося по состоянию на 1 ноября года, предшествующего году, в котором последовало обращение за назначением ежемесячной денежной выплаты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Закон Оренбургской области от 02.11.2004 № 1525/256-III-ОЗ «О пособии на ребенка гражданам, имеющим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1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на ребен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3 3 01 20820)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ежемесячного пособия на ребенка увеличиваетс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то процентов на детей одиноких матерей,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ятьдесят процентов на детей, родители которых уклоняются от уплаты алиментов,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ятьдесят процентов на детей военнослужащих, проходящих службу по призыву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"/>
              <w:jc w:val="both"/>
              <w:rPr/>
            </w:pPr>
            <w:bookmarkStart w:id="0" w:name="sub_13"/>
            <w:r>
              <w:rPr>
                <w:rFonts w:cs="Times New Roman" w:ascii="Times New Roman" w:hAnsi="Times New Roman"/>
                <w:sz w:val="24"/>
                <w:szCs w:val="24"/>
              </w:rPr>
              <w:t>на сто пятьдесят процентов для лиц, имеющих детей в возрасте от полутора до трех лет.</w:t>
            </w:r>
            <w:bookmarkEnd w:id="0"/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5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5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,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5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5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,5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5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5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из родителей (усыновителей, опекунов, попечителей) на каждого рожденного, усыновленного, принятого под опеку (попечительство) совместно проживающего с ним ребенка до достижения им возраста шестнадцати лет (на обучающегося в общеобразовательной организации - до окончания им обучения, но не более чем до достижения им возраста восемнадцати лет) в семьях со среднедушевым доходом, размер которого не превышает 110 процентов величины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житочного миниму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душу населения в Оренбургской области, установленного в соответствии с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енбургской области «О прожиточном минимуме в Оренбургской области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Закон Оренбургской области от 02.11.2004 № 1523/254-III-ОЗ «О мерах социальной поддержки ветеранов труда, граждан, приравненных к ветеранам труда 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»</w:t>
            </w:r>
          </w:p>
        </w:tc>
      </w:tr>
      <w:tr>
        <w:trPr>
          <w:trHeight w:val="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ая денежная выплата взамен льготного проезда на всех видах городского пассажирского транспорта, автомобильного транспорта общего пользования пригородных и междугородных маршрутов (внутрирайонных, внутриобластных, внутрикраевых, внутриреспубликанских или при их отсутствии межобластных, межкраевых, межреспубликанских), а также взамен проезда на железнодорожном транспорте пригородного сообщения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31 05 20690)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3 статьи 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аны труда, граждане, приравненные к ветеранам труда и лица, проработавшие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е орденами или медалями СССР за самоотверженный труд в период Великой Отечественной вой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firstLine="2"/>
              <w:jc w:val="both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 размере 50% коммунальных услуг (водоснабжение, водоотведение, вывоз бытовых и других отходов, газ, электрическая и тепловая энергия – в пределах установленных нормативов потребления указанных услуг.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31 05 20690)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6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 размере 50% коммунальных услуг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,49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,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5 статьи 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аны труда, граждане, приравненные к ветеранам труда и лица, проработавшие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е орденами или медалями СССР за самоотверженный труд в период Великой Отечественной войны</w:t>
            </w:r>
          </w:p>
        </w:tc>
      </w:tr>
      <w:tr>
        <w:trPr>
          <w:trHeight w:val="368" w:hRule="atLeast"/>
        </w:trPr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. Закон Оренбургской област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 02.11.2004 № 1524/255-III-ОЗ «О мерах социальной поддержки жертв политических репрессий»</w:t>
            </w:r>
          </w:p>
        </w:tc>
      </w:tr>
      <w:tr>
        <w:trPr>
          <w:trHeight w:val="19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енежная выплата взамен льготного проезда на всех видах городского пассажирского транспорта, автомобильного и железнодорожного транспорта пригородного сообщения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31 11 20710)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3     статья 3</w:t>
            </w:r>
          </w:p>
          <w:p>
            <w:pPr>
              <w:pStyle w:val="Normal"/>
              <w:spacing w:lineRule="auto" w:line="240" w:before="0" w:after="200"/>
              <w:ind w:hanging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билитированные лица; лица, пострадавшие от политических репрессий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 размере 50% коммунальных услуг (водоснабжение, водоотведение, вывоз бытовых и других отходов, газ, электрическая и тепловая энергия – в пределах установленных нормативов потребления указанных услуг.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31 11 20710)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 размере 50% коммунальных услуг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,7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,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билитированные лица; лица, пострадавшие от политических репрессий</w:t>
            </w:r>
          </w:p>
        </w:tc>
      </w:tr>
      <w:tr>
        <w:trPr>
          <w:trHeight w:val="202" w:hRule="atLeast"/>
        </w:trPr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lang w:val="ru-RU" w:eastAsia="ru-RU"/>
              </w:rPr>
              <w:t>14. Закон Оренбургской области от 12.01.2005 № 1756/284-III-ОЗ «О мерах социальной поддержки многодетных семей»</w:t>
            </w:r>
          </w:p>
        </w:tc>
      </w:tr>
      <w:tr>
        <w:trPr>
          <w:trHeight w:val="2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енежная компенсация расходов на оплату жилья и коммунальных усл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33 02 20770)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дка в размере 30 процентов установленной платы за пользование отоплением, водой, водоотведением, газом и электроэнергией, а для семей, проживающих в домах, не имеющих центрального отопления, - от стоимости топлива, приобретаемого в пределах норм, установленных для продажи населению на данной территор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,2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4,1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4,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2 Зако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детные семьи, которыми на территории Оренбургской области считаются семьи (включая приемные), имеющие на содержании и воспитании трех и более детей в возрасте до 18 лет, включая усыновленных, пасынков, падчериц, а также находящихся под опекой и попечительств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 Федеральный закон от 12.01.1995 № 5-ФЗ «О ветеранах»; Федеральный закон от 24.11.995 № 181-ФЗ «О социальной защите инвалидов в Российской Федерации; Закон Российской Федерации от 15.05.1991 № 1244-1 «О социальной защите граждан, подвергшихся воздействию радиации вследствие катастрофы на Чернобыльской АЭС», Федеральный закона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«Теча», Федеральный закон от 10.01.2002  № 2-ФЗ «О социальных гарантиях гражданам, подвергшимся радиационному воздействию вследствие ядерных испытаний на Семипалатинском полигоне»</w:t>
            </w:r>
          </w:p>
        </w:tc>
      </w:tr>
      <w:tr>
        <w:trPr>
          <w:trHeight w:val="221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ЖКУ гражданам подвергшимся радиационному воздействию вследствие катастрофы на Чернобыльской АЭС, аварии на производственном объединении «Маяк» и ядерных испытаний на Семипалатинском полигоне, а также отдельным категориям граждан из числа ветеранов и инвалид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31 08 52500 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устанавливается в зависимости от категории получателей и размера занимаемой ими площади жилья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,75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 соответствии с Федеральным законом «О ветеранах»: - инвалиды; участники Великой Отечественной войны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тераны боевых действий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а, награжденные знаком «Жителю блокадного Ленинграда», признанные инвалидами вследствие общего заболевания, трудового увечья и других причин (кроме лиц, инвалидность которых наступила вследствие их противоправных действий)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ьи погибших (умерших) инвалидов войны, участников Великой Отечественной войны и ветеранов боевых действий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законом «О социальной защите инвалидов в Российской Федерации» инвалиды и семьи, имеющие детей-инвалидов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 соответствии с Законом Российской Федерации «О социальной защите граждан…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е, подвергшиеся воздействию радиации вследствие катастрофы на Чернобыльской АЭС, аварии в 1957 году на производственном объединении «Маяк» и сбросов радиоактивных отходов в реку «Теча», ядерных испытаний на Семипалатинском полигон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 Федеральный закон от 20.07.2012 N 125-ФЗ «О донорстве крови и ее компонентов»</w:t>
            </w:r>
          </w:p>
        </w:tc>
      </w:tr>
      <w:tr>
        <w:trPr>
          <w:trHeight w:val="4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годная денежная выплата лицам, награжденным нагрудным знаком «Почетный донор Росси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31 09 52200 )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ая денежная выплата индексируется один раз в год с 1 января текущего года исходя из установленного федераль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федеральном бюджете на соответствующий финансовый год и плановый период прогнозного уровня инфля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62,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17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21,06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622,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2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награжденные нагрудным знаком «Почетный донор Росси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  Федеральный закон от 17.09.1998 № 157-ФЗ «Об иммунопрофилактике инфекционных болезней»</w:t>
            </w:r>
          </w:p>
        </w:tc>
      </w:tr>
      <w:tr>
        <w:trPr>
          <w:trHeight w:val="386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ое пособие и ежемесячные денежные компенсации гражданам при возникновении у них поствакцинальных осложн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31 10 52400)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ежемесячной денежной компенсации устанавливается федеральным законом о федеральном бюджете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ам, получающим единовременные пособия – 10 000,00 и 30 000,00 Гражданам, получающим ежемесячные компенсации 1 231,7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ам, получающим единовременные пособия – 10 000,0 и 30 000,0   Гражданам, получающим ежемесячные компенсации 1 27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ам, получающим единовременные пособия – 10 000,00 и 30 000,00 Гражданам, получающим ежемесячные компенсации 1 322,0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ам, получающим единовременные пособия – 10 000,00 и 30 000,00 Гражданам, получающим ежемесячные компенсации 1 37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, 20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, при возникновении у них поствакцинальных осложнений, вызванных профилактическими прививками, включенными в национальный календарь профилактических прививок, и профилактическими прививками по эпидемическим показ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 Федеральный закон от 25.04.2002 № 40-ФЗ «Об обязательном страховании гражданской ответственности владельцев транспортных средств»</w:t>
            </w:r>
          </w:p>
        </w:tc>
      </w:tr>
      <w:tr>
        <w:trPr>
          <w:trHeight w:val="18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енсация страховой премии по договору обязательного страхования гражданской ответственности владельцев транспортных средств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4 2 05 52800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устанавливается индивидуально в зависимости от суммы страхования автомобиля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70,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2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2,38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2,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ы, имеющие транспортные средства в соответствии с медицинскими показаниями или их законные представители.</w:t>
            </w:r>
          </w:p>
        </w:tc>
      </w:tr>
      <w:tr>
        <w:trPr>
          <w:trHeight w:val="453" w:hRule="atLeast"/>
        </w:trPr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 Закон Оренбургской области от 31.10.2014 № 2575/733-V-ОЗ «О мерах социальной поддержки отдельных категорий граждан, проживающих в Оренбургской области»</w:t>
            </w:r>
          </w:p>
        </w:tc>
      </w:tr>
      <w:tr>
        <w:trPr>
          <w:trHeight w:val="3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енежная выплата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031 06 21340)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 РФ, имеющие место жительства на территории Оренбургской области, которым на 2 сентября 1945 года не исполнилось 18 лет («Дети войны»)</w:t>
            </w:r>
          </w:p>
        </w:tc>
      </w:tr>
      <w:tr>
        <w:trPr>
          <w:trHeight w:val="410" w:hRule="atLeast"/>
        </w:trPr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. Закон  Российской Федерации от 15.05.1991 № 1244-1 «О социальной защите граждан, подвергшихся воздействию радиации вследствие катастрофы на Чернобыльской АЭС», Федеральные законы Российской Федерации  от 26.11.1998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от 10.01.2002 № 2-ФЗ «О социальных гарантиях гражданам, подвергшимся радиационному воздействию вследствие ядерных испытаний на Семипалатинском полигоне»</w:t>
            </w:r>
          </w:p>
        </w:tc>
      </w:tr>
      <w:tr>
        <w:trPr>
          <w:trHeight w:val="4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и и иные выплаты гражданам, подвергшимся воздействию радиации вследствие катастрофы на Чернобыльской АЭС, аварии в 1957 году на производственном объединении «Маяк» и сбросов радиоактивных отходов в реку Теча, а также вследствие ядерных испытаний на Семипалатинском полигон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031 01 51370)</w:t>
            </w:r>
          </w:p>
        </w:tc>
        <w:tc>
          <w:tcPr>
            <w:tcW w:w="12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устанавливается для каждой категории получателей и выплаты в соответствии с Постановлением Верховного Совета РФ от 27.12.91 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; Федеральным законом от 15.05.91 № 1244-1 «О социальной защите граждан, подвергшихся воздействию радиации вследствие катастрофы на Чернобыльской АЭС»; Федеральным законом от 10 января 2002 г. № 2-ФЗ «О социальных гарантиях гражданам, подвергшимся радиационному воздействию вследствие ядерных испытаний на Семипалатинском полигоне»; Федеральным законом от 26 ноября 1998 г.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.</w:t>
            </w:r>
          </w:p>
          <w:p>
            <w:pPr>
              <w:pStyle w:val="ConsPlusNormal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оответствии с ч.3 ст.5 ФЗ от 15.05.91 № 1244-1  «О социальной защите граждан, подвергшихся воздействию радиации вследствие катастрофы на Чернобыльской АЭС» и  ч.3 ст.7 ФЗ от 10 января 2002 г. № 2-ФЗ «О социальных гарантиях гражданам, подвергшимся радиационному воздействию вследствие ядерных испытаний на Семипалатинском полигоне» размеры выплат гражданам, установленные настоящими законами, за исключением пособий и иных выплат, индексация которых устанавливается в соответствии с другими федеральными законами, ежегодно индексируются исходя из уровня инфляции, устанавливаемого федеральны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федеральном бюджете на очередной финансовый год, в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орядке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определяемом Правительством Российской Федерации.</w:t>
            </w:r>
          </w:p>
        </w:tc>
      </w:tr>
      <w:tr>
        <w:trPr>
          <w:trHeight w:val="8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ая компенсация на оздоров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33"/>
              <w:jc w:val="both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3"/>
              <w:jc w:val="both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3"/>
              <w:jc w:val="both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3"/>
              <w:jc w:val="both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3"/>
              <w:jc w:val="both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3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1 ст.39 ФЗ № 1244-1 от 15.05.91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3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1 ст.10 ФЗ № 1244-1 от 15.05.91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3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3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3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3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3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2 ст.40 ФЗ № 1244-1 от 15.05.91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3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3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3"/>
              <w:jc w:val="both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3 ст.40 ФЗ № 1244-1 от 15.05.91г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4,5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9,6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4,7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,7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,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5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2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9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8,3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,6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6,9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1,2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,6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8,5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6,8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5,1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3,4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,7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инвалидам вследствие увечья, полученного на ликвидации аварии на ЧАЭС, инвалидам вследствие воздействия радиации на аварии ПО Маяк и реке Теч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и 2 гру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астникам ликвидации 1986-1987гг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частникам ликвидации аварии на ПО Маяк 1957-1958 и реке Теча 1949-1956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астникам ликвидации 1988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частникам ликвидации аварии на ПО Маяк 1959-1961 и реке Теча 1957-1962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астникам ликвидации 1989-1990 г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ражданам, эвакуированным из загрязненных территорий в 1957</w:t>
            </w:r>
          </w:p>
        </w:tc>
      </w:tr>
      <w:tr>
        <w:trPr>
          <w:trHeight w:val="3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.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енежная компенсация на питание детям, находящимся в детских дошкольных учреждениях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3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12 ст.14 ФЗ № 1244-1 от 15.05.91г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,7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5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,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валидов вследствие чернобыльской катастроф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астников ликвидации 1986-1987г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астников ликвидации 1988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3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компенсация за потерю кормильца нетрудоспособным членам семьи, имеющим право на пенсию по случаю потери кормильца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3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1 ст.401ФЗ № 1244-1 от 15.05.91г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,3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1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,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ы семьи, имеющим право на пенсию по случаю потери кормильца</w:t>
            </w:r>
          </w:p>
        </w:tc>
      </w:tr>
      <w:tr>
        <w:trPr>
          <w:trHeight w:val="146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ая компенсация детям, потерявшим кормильца, вследствие чернобыльской катастрофы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3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3 ст.41 ФЗ № 1244-1 от 15.05.91г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,9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,67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,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, потерявшие кормильца, вследствие чернобыльской катастрофы</w:t>
            </w:r>
          </w:p>
        </w:tc>
      </w:tr>
      <w:tr>
        <w:trPr>
          <w:trHeight w:val="12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ая компенсация за вред здоровью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33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3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2 ст.39 ФЗ № 1244-1 от 15.05.91г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90,9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42,50 15245,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13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9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5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65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96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83,0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71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19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85,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валидам вследствие увечья, полученного на ликвидации аварии на ЧАЭС, в действиях подразделения особого ри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гру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гру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руппа</w:t>
            </w:r>
          </w:p>
        </w:tc>
      </w:tr>
      <w:tr>
        <w:trPr>
          <w:trHeight w:val="117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компенсация на приобретение продовольственных товар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13 ст.14 ФЗ № 1244-1 от 15.05.91г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14,74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7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6,83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7,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инвалидам вследствие увечья, полученного на ликвидации аварии на ЧАЭС, инвалидам вследствие увечья, полученного в действиях подразделения особого риска и ветеранам из подразделения особого риска, имеющим удостоверение литера «а-г»</w:t>
            </w:r>
          </w:p>
        </w:tc>
      </w:tr>
      <w:tr>
        <w:trPr>
          <w:trHeight w:val="4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енежная компенсация гражданам, получившим суммарную эффективную дозу облучения, превышающую 25 сЗ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. 2 ФЗ № 2-ФЗ от 10.01.2002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,9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,67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,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е, получившие суммарную (накопленную) эффективную дозу облучения, превышающую 25 сЗв (бэр), подвергшиеся радиационному воздействию вследствие ядерных испытаний на Семипалатинском полигоне, а также подвергшиеся воздействию радиации вследствие катастрофы на Чернобыльской АЭС</w:t>
            </w:r>
          </w:p>
        </w:tc>
      </w:tr>
      <w:tr>
        <w:trPr>
          <w:trHeight w:val="41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.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ая компенсация семьям, потерявшим кормильца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 3 ФЗ № 175-ФЗ от 05.11.1998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90,9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313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565,95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171,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лены семьи, потерявшие кормильца из числа граждан, входивших в состав подразделений особого риска; члены семьи, потерявшие кормильца из числа граждан, погибших в результате катастрофы, умерших вследствие лучевой болезни и других заболеваний, возникших в связи с катастрофой</w:t>
            </w:r>
          </w:p>
        </w:tc>
      </w:tr>
      <w:tr>
        <w:trPr>
          <w:trHeight w:val="4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.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ое пособие на погребение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2 ст.14 ФЗ № 1244-1 от 15.05.1991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01,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91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90,96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82,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упруг, близкий родственник, иной родственник, законный представитель умершего или иное лицо, взявшее на себя обязанность осуществить погребение умершего</w:t>
            </w:r>
          </w:p>
        </w:tc>
      </w:tr>
      <w:tr>
        <w:trPr>
          <w:trHeight w:val="4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дополнительного оплачиваемого отпуска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.39 ФЗ № 1244-1 от 15.05.1991г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90,6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810,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47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валиды вследствие радиационного воздействия; граждане и инвалиды из подразделений особого риска; ликвидаторы последствий катастрофы 1986-1987гг</w:t>
            </w:r>
          </w:p>
        </w:tc>
      </w:tr>
      <w:tr>
        <w:trPr>
          <w:trHeight w:val="410" w:hRule="atLeast"/>
        </w:trPr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 Федеральный закон от 19.05.1995 № 81-ФЗ «О государственных пособиях гражданам, имеющим детей»</w:t>
            </w:r>
          </w:p>
        </w:tc>
      </w:tr>
      <w:tr>
        <w:trPr>
          <w:trHeight w:val="4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пособие по уходу за ребенком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3 3 01 53800)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bookmarkStart w:id="1" w:name="sub_151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пособие по уходу за ребенком выплачивается в следующих размера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bookmarkStart w:id="2" w:name="sub_151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1 500 рублей по уходу за первым ребенком и 3 000 рублей по уходу за вторым ребенком и последующими детьми - лица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индексируется в размере и сроки, которые предусмотрены федеральным законом о федеральном бюджете на соответствующий финансовый год и на плановый период, исходя из установленного указанным федеральным законом прогнозного уровня инфляции индексируются (статья 4.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воленным: с 01.01.2018-14102,17; с 01.02.2018-14553,44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ходу за первым ребенком: с 01.01.2018-3525,54; с 01.02.2018-3638,36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ходу за вторым ребенком: с 01.01.2018-             7 051,08; с 01.02.2018-           7 276,71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воленным: с 01.01.2019-          14 454,73, с 01.02.2019-       14 946,19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ходу за первым ребенком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9 – 3 613,68; с 01.02.2019-         3 736,54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ходу за вторым ребенком:с 01.01.2019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27,35, с 01.02.2019-         7 473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воленным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0-           14 946,19; с 01.02.2020-            15 588,8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ходу за первым ребенком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1.01.2020-           3 736,55; с 01.02.2020-            3 897,22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ходу за вторым ребенком: с 01.01.2020-            7 47308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2.2020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94,4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воленным: с 01.01.2021 – 15 588,88;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2.2021 – 16 181,26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ходу за первым ребенком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1 – 3 897,21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1.02.2021-            4 045,31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ходу за вторым ребенком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21 – 7 794,42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2.2021-             8 090,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bookmarkStart w:id="3" w:name="sub_1307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Матери либо отцы, опекуны, фактически осуществляющие уход за ребенком и не подлежащие обязательному социальному страхованию на случай временной нетрудоспособности и в связи с материнством (в том числе обучающие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bookmarkStart w:id="4" w:name="sub_1307"/>
            <w:bookmarkStart w:id="5" w:name="sub_1308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другие родственники, фактически осуществляющие уход за ребенком и не подлежащие обязательному социальному страхованию на случай временной нетрудоспособности и в связи с материнством, в случае, если мать и (или) отец умерли, объявлены умершими, лишены родительских прав, ограничены в родительских правах, признаны безвестно отсутствующими, недееспособными (ограниченно дееспособными), по состоянию здоровья не могут лично воспитывать и содержать ребенка, отбывают наказание в учреждениях, исполняющих наказание в виде лишения свободы, находятся в местах содержания под стражей подозреваемых и обвиняемых в совершении преступлений, уклоняются от воспитания детей или от защиты их прав и интересов или отказались взять своего ребенка из воспитательных учреждений, медицинских организаций, учреждений социальной защиты населения и других аналогичных учреждений.</w:t>
            </w:r>
            <w:bookmarkEnd w:id="5"/>
          </w:p>
        </w:tc>
      </w:tr>
      <w:tr>
        <w:trPr>
          <w:trHeight w:val="4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овременное пособие при рождении ребенка лицам,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 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ое пособие при рождении ребенка выплачивается в размере                       8 000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индексируется в размере и сроки, которые предусмотрены федеральным законом о федеральном бюджете на соответствующий финансовый год и на плановый период, исходя из установленного указанным федеральным законом прогнозного уровня инфляции индексируются (статья 4.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8-18 802,88;</w:t>
              <w:br/>
              <w:t xml:space="preserve"> с 01.02.2018-19 404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9-19 272,95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1.02.2019-19 928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0- 19 928,2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1.02.2020- 20 785,15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1- 20 785,15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1.02.2021- 21 574,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из родителей либо лицо, его заменяющ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1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по беременности и родам женщинам, уволенным в период беременности, отпуска по беременности и родам,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ие по беременности и родам устанавливается в размере </w:t>
            </w:r>
            <w:bookmarkStart w:id="6" w:name="sub_803"/>
            <w:r>
              <w:rPr>
                <w:rFonts w:cs="Times New Roman" w:ascii="Times New Roman" w:hAnsi="Times New Roman"/>
                <w:sz w:val="24"/>
                <w:szCs w:val="24"/>
              </w:rPr>
              <w:t>300 рублей - женщинам, уволенны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в течение двенадцати месяцев, предшествовавших дню признания их в установленном порядке безработны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индексируется в размере и сроки, которые предусмотрены федеральным законом о федеральном бюджете на соответствующий финансовый год и на плановый период, исходя из установленного указанным федеральным законом прогнозного уровня инфляции индексируются (статья 4.2)</w:t>
            </w:r>
            <w:bookmarkEnd w:id="6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8-3290,52;</w:t>
              <w:br/>
              <w:t xml:space="preserve"> с 01.02.2018-3395,8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9-3 372,7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1.02.2019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87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0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87,47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1.02.2020-3 637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1- 3 637,4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21- 3 775,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bookmarkStart w:id="7" w:name="sub_60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щины, подлежащие обязательному социальному страхованию на случай временной нетрудоспособности и в связи с материнством, в том числе женщины из числа гражданского персонала воинских формирований Российской Федерации, находящихся на территориях иностранных государств в случаях, предусмотренных международными договорами Российской Федерации, а также женщины, уволенные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едеральными законам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лежит государственной регистрации и (или) лицензированию, в течение двенадцати месяцев, предшествовавших дню признания их в установленном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рядк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работны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bookmarkStart w:id="8" w:name="sub_602"/>
            <w:bookmarkStart w:id="9" w:name="sub_603"/>
            <w:bookmarkEnd w:id="8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женщины, обучающие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bookmarkStart w:id="10" w:name="sub_603"/>
            <w:bookmarkStart w:id="11" w:name="sub_604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женщины, проходящие военную службу по контракту, службу в качестве лиц рядового и начальствующего состава в органах внутренних дел, в Государственной противопожарной службе, в учреждениях и органах уголовно-исполнительной системы, в органах по контролю за оборотом наркотических средств и психотропных веществ, в таможенных органах</w:t>
            </w:r>
            <w:bookmarkStart w:id="12" w:name="sub_104558548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bookmarkStart w:id="13" w:name="sub_606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женщины, категории которых установлены настоящей статьей, при усыновлении ими ребенка (детей).</w:t>
            </w:r>
            <w:bookmarkEnd w:id="13"/>
          </w:p>
        </w:tc>
      </w:tr>
      <w:tr>
        <w:trPr>
          <w:trHeight w:val="4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овременное пособие женщинам, вставшим на учет в медицинских организациях в ранние сроки беременности, уволенным в период беременности, отпуска по беременности и родам,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  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ое пособие женщинам, вставшим на учет в медицинских организациях в ранние сроки беременности (до двенадцати недель), выплачивается в размере 300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bookmarkStart w:id="14" w:name="sub_421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Пособие индексируется в размере и сроки, которые предусмотрены федеральным законом о федеральном бюджете на соответствующий финансовый год и на плановый период, исходя из установленного указанным федеральным законом прогнозного уровня инфляции индексируются (статья 4.2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5" w:name="sub_421"/>
            <w:bookmarkStart w:id="16" w:name="sub_421"/>
            <w:bookmarkEnd w:id="16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8-705,11;</w:t>
              <w:br/>
              <w:t xml:space="preserve"> с 01.02.2018-727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9-722,7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1.02.2019-747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0-747,3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1.02.2020-779,45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1- 779,45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1.02.2021- 809,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, вставшие на учет в медицинских организациях в ранние сроки беременности (до двенадцати недель)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ое пособие беременной жене военнослужащего, проходящего военную службу по призыв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3 3 01 52700)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ое пособие беременной жене военнослужащего, проходящего военную службу по призыву, выплачивается в размере 14 000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индексируется в размере и сроки, которые предусмотрены федеральным законом о федеральном бюджете на соответствующий финансовый год и на плановый период, исходя из установленного указанным федеральным законом прогнозного уровня инфляции индексируются (статья 4.2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18-29 776,32; </w:t>
              <w:br/>
              <w:t>с 01.02.2018 - 30 729,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19-30 520,72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2.2019- 31 558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0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 558,43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2.2020- 32 915,44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21- 32 915,44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2.2021- 34 166,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2.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 военнослужащего, проходящего военную службу по призыву, срок беременности которой составляет не менее 180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2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пособие на ребенка военнослужащего, проходящего военную службу по призыв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3 3 01 52700)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пособие на ребенка военнослужащего, проходящего военную службу по призыву, выплачивается в размере 6000 рублей на каждого ребенка военнослужащего, проходящего военную службу по призыв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индексируется в размере и сроки, которые предусмотрены федеральным законом о федеральном бюджете на соответствующий финансовый год и на плановый период, исходя из установленного указанным федеральным законом прогнозного уровня инфляции индексируются (статья 4.2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18-12 761,27; </w:t>
              <w:br/>
              <w:t>с 01.02.2018 - 13 16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19-13 080,31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2.2019- 13 52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0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52,04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2.2020- 14 106,6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21- 14 160,61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2.2021- 14 642,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2.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bookmarkStart w:id="17" w:name="sub_1252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Мать ребенка военнослужащего, проходящего военную службу по призыв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bookmarkStart w:id="18" w:name="sub_1252"/>
            <w:bookmarkStart w:id="19" w:name="sub_1253"/>
            <w:bookmarkEnd w:id="18"/>
            <w:r>
              <w:rPr>
                <w:rFonts w:cs="Times New Roman" w:ascii="Times New Roman" w:hAnsi="Times New Roman"/>
                <w:sz w:val="24"/>
                <w:szCs w:val="24"/>
              </w:rPr>
              <w:t>опекун ребенка военнослужащего, проходящего военную службу по призыву, либо другой родственник такого ребенка, фактически осуществляющий уход за ним, в случае, если мать умерла, объявлена умершей, лишена родительских прав, ограничена в родительских правах, признана безвестно отсутствующей, недееспособной (ограничено дееспособной), по состоянию здоровья не может лично воспитывать и содержать ребенка, отбывает наказание в учреждениях, исполняющих наказание в виде лишения свободы, находится в местах содержания под стражей подозреваемых и обвиняемых в совершении преступлений, уклоняется от воспитания ребенка или от защиты его прав и интересов или отказалась взять своего ребенка из воспитательных учреждений, медицинских организаций, учреждений социальной защиты населения и из других аналогичных учреждений.</w:t>
            </w:r>
            <w:bookmarkEnd w:id="19"/>
          </w:p>
        </w:tc>
      </w:tr>
      <w:tr>
        <w:trPr>
          <w:trHeight w:val="410" w:hRule="atLeast"/>
        </w:trPr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 Федеральный закон от 28.12.2017 № 418-ФЗ «О ежемесячных выплатах семьям, имеющих детей»</w:t>
            </w:r>
          </w:p>
        </w:tc>
      </w:tr>
      <w:tr>
        <w:trPr>
          <w:trHeight w:val="4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выпл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3 3 Р1 55730)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месячная выплата в связи с рождением (усыновлением) первого или второго ребенка осуществляется в размере прожиточного минимума для детей, установленном в субъекте Российской Федерации в соответствии с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унктом 2 статьи 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едерального закона от 24 октября 1997 года N 134-ФЗ "О прожиточном минимуме в Российской Федерации" за второй квартал года, предшествующего году обращения за назначением указанной выпл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78,0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7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е Российской Федерации, постоянно проживающие на территории Российской Федерации, родившие (усыновившие) первого ребенка и (или) второго ребенка </w:t>
            </w:r>
          </w:p>
        </w:tc>
      </w:tr>
      <w:tr>
        <w:trPr>
          <w:trHeight w:val="410" w:hRule="atLeast"/>
        </w:trPr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 Закон Оренбургской области от 12.09.2013 N 1762/539-V-ОЗ «Об организации проведения капитального ремонта общего имущества в многоквартирных домах, расположенных на территории Оренбургской области»</w:t>
            </w:r>
          </w:p>
        </w:tc>
      </w:tr>
      <w:tr>
        <w:trPr>
          <w:trHeight w:val="172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ы социальной поддержки отдельных категорий граждан, проживающих на территории Оренбургской области, по компенсации расходов на уплату взносов на капитальный ремонт общего имущества собственников помещений в многоквартирном до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3 5 03 R4620)</w:t>
            </w:r>
          </w:p>
        </w:tc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расходов на уплату взноса на капитальный ремонт, рассчитанная исходя из минимального размера взноса на капитальный ремонт на один квадратный метр общей площади жилого помещения в месяц и размера регионального стандарта нормативной площади жилого помещения, используемой для расчета субсидий, установленных нормативными правовыми актами Оренбург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бственникам жилых помещений, достигших возраста семидесяти лет, проживающие в составе семьи, состоящей из неработающих инвалидов первой, второй группы - в размере 50 процентов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бственники жилых помещений, достигших возраста восьмидесяти лет, проживающие в составе семьи, состоящей из неработающих инвалидов первой, второй группы – в размере 100 процентов.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14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1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5.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ственники жилых помещений, достигших возраста семидесяти лет, проживающие в составе семьи, состоящей из неработающих инвалидов первой, второй группы</w:t>
            </w:r>
          </w:p>
        </w:tc>
      </w:tr>
      <w:tr>
        <w:trPr>
          <w:trHeight w:val="41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,28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,28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,28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ственники жилых помещений, достигших возраста восьмидесяти лет, проживающие в составе семьи, состоящей из неработающих инвалидов первой, второй групп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4. Закон Оренбургской области от 12.09.2013 N 1762/539-V-ОЗ (ред. от 24.02.2016) «Об организации проведения капитального ремон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 имущества в многоквартирных домах, расположенных на территории Оренбургской области»</w:t>
            </w:r>
          </w:p>
        </w:tc>
      </w:tr>
      <w:tr>
        <w:trPr>
          <w:trHeight w:val="189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3 5 03 R4620)</w:t>
            </w:r>
          </w:p>
        </w:tc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асходов на уплату взноса на капитальный ремонт рассчитана исходя из минимального размера взноса на капитальный ремонт на один квадратный метр общей площади жилого помещения в месяц и размера регионального стандарта нормативной площади жилого помещения, используемой для расчета субсидий, установленных нормативными правовыми актами Оренбургской обла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око проживающим неработающим собственникам жилых помещений, достигшим возраста семидесяти лет, - в размере 50 проц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око проживающим неработающим собственникам жилых помещений, достигшим возраста восьмидесяти лет, - в размере 100 проц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ственникам жилых помещений, достигшим возраста семидесяти лет, проживающим в составе семьи, состоящей только из совместно проживающих неработающих граждан пенсионного возраста (достигших возраста 55 лет для женщин и 60 лет для мужчин) - в размере 50 проц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ственникам жилых помещений, достигшим возраста восьмидесяти лет, проживающим в составе семьи, состоящей только из совместно проживающих неработающих граждан пенсионного возраста (достигших возраста 55 лет для женщин и 60 лет для мужчин) - в размере 100 процентов.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6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5.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ботающие собственники жилых помещений от 70 до 79 лет включительно, одиноко проживающих в Оренбургской области</w:t>
            </w:r>
          </w:p>
        </w:tc>
      </w:tr>
      <w:tr>
        <w:trPr>
          <w:trHeight w:val="69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ботающие собственники жилых помещений от 70 до 79 лет включительно, проживающих в составе семьи, состоящей только из неработающих пенсионеров в Оренбургской области</w:t>
            </w:r>
          </w:p>
        </w:tc>
      </w:tr>
      <w:tr>
        <w:trPr>
          <w:trHeight w:val="41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6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ботающие собственники жилых помещений в возрасте от 80 лет и старше, одиноко проживающих в Оренбургской области</w:t>
            </w:r>
          </w:p>
        </w:tc>
      </w:tr>
      <w:tr>
        <w:trPr>
          <w:trHeight w:val="127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6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ботающие собственники жилых помещений в возрасте от 80 лет и старше, одиноко проживающих в Оренбургской области, которым меры социальной поддержки по оплате взноса на капитальный ремонт предоставляются по иным, отличным от установленных частью 2 статьи 169 ЖК РФ</w:t>
            </w:r>
          </w:p>
        </w:tc>
      </w:tr>
      <w:tr>
        <w:trPr>
          <w:trHeight w:val="80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ботающие собственники жилых помещений в возрасте от 80 лет и старше, проживающих в составе семьи, состоящей только из неработающих пенсионеров в Оренбургской области</w:t>
            </w:r>
          </w:p>
        </w:tc>
      </w:tr>
      <w:tr>
        <w:trPr>
          <w:trHeight w:val="98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ботающие собственники жилых помещений от 80 лет и старше, проживающих в составе семьи, состоящей только из неработающих пенсионеров Оренбургской области, которым меры социальной поддержки по оплате взноса на капитальный ремонт предоставляются по иным, отличным от установленных частью 2 статьи 169 ЖК РФ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 Федеральный Закон от 19.04.1991 № 1032-1 «О занятости населения в Российской Федерации»</w:t>
            </w:r>
          </w:p>
        </w:tc>
      </w:tr>
      <w:tr>
        <w:trPr>
          <w:trHeight w:val="9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07 1 06 52900)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ервом (12-месячном) периоде выплаты: в первые три месяца – 75% их среднемесячного заработка (денежного довольствия), исчисленного за последние три месяца по последнему месту работы (службы); в следующие четыре месяца – в размере 60%, в дальнейшем – в размере 45%, но во всех случаях не выше максимальной величины пособия по безработице и не ниже минимальной величины пособия по безработице, увеличенных на размер районного коэффициента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 втором (12-месячном) периоде выплаты – в размере минимальной величины пособия по безработице, увеличенной на размер районного коэффициента. (ст.33 Закона о занятости)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8,8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35,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7,5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387,8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8,8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35,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7,5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387,8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8,8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35,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7,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387,8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8,8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35,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7,5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387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 33 Закона о занятости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,34 Закона о занятос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оленные по любым основаниям (за исключением перечисленных ниже) в течение 12 месяцев, предшествовавших началу безработицы, имевшим в этот период оплачиваемую работу не менее 26 недель на условиях полного рабочего дня (полной рабочей недели) или на условиях неполного рабочего дня (неполно</w:t>
            </w:r>
            <w:bookmarkStart w:id="20" w:name="_GoBack"/>
            <w:bookmarkEnd w:id="2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й рабочей недели) с пересчетом на 26 недель с полным рабочим днем (полной рабочей неделей)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иные категории, в том числе: - впервые ищущие работу (ранее не работавшие);- стремящиеся возобновить трудовую деятельность после длительн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более одного года) перерыва; 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екратившие индивидуальную предпринимательскую деятельность в установленном законодательством РФ порядке; - уволенные за нарушение трудовой дисциплины или другие виновные действия, предусмотренные законодательством РФ; - уволенные по любым основаниям в течение 12 месяцев</w:t>
            </w:r>
          </w:p>
        </w:tc>
      </w:tr>
      <w:tr>
        <w:trPr>
          <w:trHeight w:val="629" w:hRule="atLeast"/>
        </w:trPr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6. Постановление Правительства Оренбургской области от 02.06.2014 № 365-п «О реализации мероприятий государственной программы Оренбургской области «Оказание содействия добровольному переселению в Оренбургскую область соотечественников, проживающих за рубежом»</w:t>
            </w:r>
          </w:p>
        </w:tc>
      </w:tr>
      <w:tr>
        <w:trPr>
          <w:trHeight w:val="17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лата единовременной материальной помощи соотечественникам в соответствии с постановлением Правительства Оренбургской области от 02.06.2014 № 365-п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08 0 01 R0860)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единовременной материальной помощи, включая компенсацию найма жилья, соотечественникам - 6860,0 рубл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6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6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6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6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 постановления Правительства Оренбургской области от 02.06.2014 № 365-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отечественники, проживавшие за рубежом и переселившимся на постоянное место жительства в Оренбургскую область, в течение 1 года с даты регистра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7. Указ Губернатора Оренбургской области от 4 марта 2011 г. № 93-ук «О премиях Губернатора Оренбургской области за достижение высоких спортивных результатов на официальных всероссийских и международных соревнованиях»</w:t>
            </w:r>
          </w:p>
        </w:tc>
      </w:tr>
      <w:tr>
        <w:trPr>
          <w:trHeight w:val="9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Губернатора Оренбургской области за достижение высоких спортивных результатов на официальных всероссийских и международных соревнова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14 2 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21250)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ремии зависит от ранга соревнования, занятого места и варьируется от 5 до 1000 тыс. рублей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ремии зависит от ранга соревнования, занятого места и варьируется от 5 до 1000 тыс. рублей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ремии зависит от ранга соревнования, занятого места и варьируется от 5 до 1000 тыс. рубле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ремии зависит от ранга соревнования, занятого места и варьируется от 5 до 1000 тыс. руб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ложение №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сменам и тренерам, являющимся гражданами Российской Федерации, проживающим на территории Оренбургской области, достигшим высоких спортивных результатов на официальных всероссийских и международных соревнованиях</w:t>
            </w:r>
          </w:p>
        </w:tc>
      </w:tr>
      <w:tr>
        <w:trPr>
          <w:trHeight w:val="898" w:hRule="atLeast"/>
        </w:trPr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8. Указ Губернатора Оренбургской области от 14.07.2008 № 89-ук «О стипендиях Губернатора Оренбургской области спортсменам-членам сборных команд России, Оренбургской области и их тренерам по видам спорта, включенным в программу Олимпийских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араолимпийских игр»</w:t>
            </w:r>
          </w:p>
        </w:tc>
      </w:tr>
      <w:tr>
        <w:trPr>
          <w:trHeight w:val="9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атериальное стимулирование за достижение высоких спортивных результатов, выплата грантов и стипендий спортсменам и тренера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4 2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1250)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р стипендий зависит от ранга соревнования, занятого места и варьируется от 2 до 20 тыс. рублей в меся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р стипендий зависит от ранга соревнования, занятого места и варьируется от 2 до 20 тыс. рублей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р стипендий зависит от ранга соревнования, занятого места и варьируется от 2 до 20 тыс. рублей в месяц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р стипендий зависит от ранга соревнования, занятого места и варьируется от 2 до 20 тыс. рублей в меся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р стипендий зависит от ранга соревнования, занятого места и варьируется от 2 до 20 тыс. рублей в меся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ложение №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портсменам Оренбургской области - членам сборных команд России, Оренбургской области и их тренерам по видам спорта, включенным в программу Олимпийских и Параолимпийских игр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. Постановление Правительства Оренбургской области от 27 июня 2013 г. № 539-п «О пищевом рационе донора, сдавшего кровь и (или) ее компоненты безвозмездно»</w:t>
            </w:r>
          </w:p>
        </w:tc>
      </w:tr>
      <w:tr>
        <w:trPr>
          <w:trHeight w:val="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о обеспечению донора, сдавшего кровь и (или) ее компоненты безвозмездно, денежной компенсацией в день сдачи</w:t>
              <w:br/>
              <w:t>(01 1 15 21430)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процентов от установленной на дату сдачи крови и (или) ее компонентов величины прожиточного минимума трудоспособного населения в Оренбургской области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,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,77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,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норы крови и (или) ее компонентов</w:t>
            </w:r>
          </w:p>
        </w:tc>
      </w:tr>
      <w:tr>
        <w:trPr>
          <w:trHeight w:val="72" w:hRule="atLeast"/>
        </w:trPr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. Постановление Правительства Оренбургской области от 15.05.2014 № 297-п «О плате донорам за сдачу крови и (или) ее компонентов в Оренбургской области»</w:t>
            </w:r>
          </w:p>
        </w:tc>
      </w:tr>
      <w:tr>
        <w:trPr>
          <w:trHeight w:val="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донору за сдачу крови и (или) ее компонентов в Оренбургской области в случаях, установленных законодательст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01 1 15 21270)                                                                                                                                                                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процентов от установленной на дату сдачи крови и (или) ее компонентов величины прожиточного минимума трудоспособного населения в Оренбургской области; за одну донацию тромбоцитов в объеме, содержащем не менее 200 х 109 клеток тромбоцитов, – 35 процентов от установленной на дату сдачи крови и (или) ее компонентов величины прожиточного минимума трудоспособного населения в Оренбургской области;за одну донацию эритроцитов в объеме 400 мл (10 процентов) –25 процентов от установленной на дату сдачи крови и (или) ее компонентов величины прожиточного минимума трудоспособного населения в Оренбургской области;за одну донацию лейкоцитов в объеме, содержащем не менее 10 х 109 клеток лейкоцитов, – 45 процентов от установленной на дату сдачи крови и (или) ее компонентов величины прожиточного минимума трудоспособного населения в Оренбургской области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5,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5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5,89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5,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оры крови и (или) ее компонентов, имеющие редкий фенотип крови (Cdee, ccDEE, CCDEe, ccddee, CcDEE, Ccddee, CCDEE, CCddEE) или не имеет одного из антигенов эритроцитов (k, -, - S, - M,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норы крови и (или) ее компонентов, которые могут быть допущены к сдаче методом афереза плазмы, тромбоцитов, эритроцитов, лейкоцитов</w:t>
            </w:r>
          </w:p>
        </w:tc>
      </w:tr>
      <w:tr>
        <w:trPr>
          <w:trHeight w:val="240" w:hRule="atLeast"/>
        </w:trPr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1. Закон Оренбургской области от 27 сентября 2010 г. № 3806/871-IV-ОЗ «О государственной поддержке молодых ученых </w:t>
            </w:r>
          </w:p>
        </w:tc>
      </w:tr>
      <w:tr>
        <w:trPr>
          <w:trHeight w:val="9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ударственная поддержка молодых ученых в форме присуждения персональных стипендий и прем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02 1 05 20030) 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нальные стипендии для молодых ученых - кандидатов наук – 10 000,0 рублей в месяц; персональные стипендии для молодых ученых - докторов наук – 20 000,0 рублей в меся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000,00                               20 000,00                            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000,00                  20 000,00                 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000,00                               20 000,00                      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000,00                  20 000,00          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атели:                                                                                                - молодые ученые - кандидаты наук;                                                           - молодые ученые - доктора наук. Стипендии присуждаются по результатам проведения открытого конкурса с целью поощрения молодых ученых Оренбургской области за выдающиеся результаты, полученные при выполнении научных исследований, за научные открытия и изобретения, имеющие приоритетное значение для социально-экономического развития Оренбургской области.</w:t>
            </w:r>
          </w:p>
        </w:tc>
      </w:tr>
      <w:tr>
        <w:trPr>
          <w:trHeight w:val="289" w:hRule="atLeast"/>
        </w:trPr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 Указ Губернатора Оренбургской области от 22.09.2006 № 176-ук «Об учреждении стипендий для поддержки способной и талантливой молодежи»</w:t>
            </w:r>
          </w:p>
        </w:tc>
      </w:tr>
      <w:tr>
        <w:trPr>
          <w:trHeight w:val="117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стипендий для поддержки способной и талантливой молод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02 3 01 20440)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р ежемесячных стипендий для поддержки способной и талантливой молодежи зависит от успешной учебы, активной социально значимой, общественной и творческой деятельностью. Размер выплат составляет от 400,0 рублей до 1 200,0 рублей. 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атели:</w:t>
              <w:br/>
              <w:t xml:space="preserve"> - учащиеся общеобразовательных учреждений области;</w:t>
              <w:br/>
              <w:t>- учащиеся образовательных учреждений начального профессионального образования;</w:t>
              <w:br/>
              <w:t>- студенты средних специальных учебных заведений;</w:t>
              <w:br/>
              <w:t xml:space="preserve">- студенты высших учебных заведений.                                   </w:t>
              <w:br/>
              <w:t xml:space="preserve">Стипендии присуждаются учащимся общеобразовательных и профессиональных учреждений Оренбургской области в возрасте до 25 лет включительно, сочетающих успешную учебу с активной социально значимой, общественной и творческой деятельностью. </w:t>
            </w:r>
          </w:p>
        </w:tc>
      </w:tr>
      <w:tr>
        <w:trPr>
          <w:trHeight w:val="72" w:hRule="atLeast"/>
        </w:trPr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. Постановление Правительства Оренбургской области от 03.02.2015 № 56-п «О единовременных компенсационных выплатах выпускникам профессиональных образовательных организаций, осуществляющих подготовку средних медицинских работников, и фельдшерам, прибывшим на работу в фельдшерско-акушерские пункты, ранее не укомплектованные медицинским персоналом»</w:t>
            </w:r>
          </w:p>
        </w:tc>
      </w:tr>
      <w:tr>
        <w:trPr>
          <w:trHeight w:val="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ая компенсационная выплата медицинским работникам, имеющим среднее профессиональное образование, прибывшим на работу в сельские населенные пункты (01 3 01 21480)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единовременной компенсационной выплаты специалистам со средним профессиональным (медицинским) образованием, прибывшим на работу в фельдшерско-акушерские пункты, расположенные в сельской местности и неукомплектованные медицинскими кадрами, составляет 344 828 рублей (в том числе налог на доходы физических лиц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48,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4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48,3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48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со средним профессиональным (медицинским) образованием, прибывшие на работу в фельдшерско-акушерские пункты, расположенные в сельской местности и неукомплектованные медицинскими кадрами</w:t>
            </w:r>
          </w:p>
        </w:tc>
      </w:tr>
      <w:tr>
        <w:trPr>
          <w:trHeight w:val="72" w:hRule="atLeast"/>
        </w:trPr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34. Федеральный закон от 29 ноября 2010 года № 326-ФЗ «Об обязательном медицинском страховании в Российской Федерации» </w:t>
            </w:r>
          </w:p>
        </w:tc>
      </w:tr>
      <w:tr>
        <w:trPr>
          <w:trHeight w:val="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овременная компенсационная выплата медицинским работникам, имеющим высшее профессиональное образование, прибывшим на работу в сельские населенные пункты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                                                                                                                                                     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компенсационные выплаты осуществляются в размере одного миллиона рублей на одного врача и 500 тысяч рублей на одного фельдшера, финансовое обеспечение единовременных компенсационных выплат осуществляется за счет иных межбюджетных трансфертов, предоставляемых бюджету территориального фонда из бюджета Федерального фонда в соответствии с федеральным законом о бюджете Федерального фонда на очередной финансовый год и на плановый период, и средств бюджетов субъектов Российской Федерации в соотношении соответственно 60 и 40 процентов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2 приложения №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цинские работники в возрасте до 50 лет, имеющие высшее и среднее специальное образование, прибывшие или переехавшие на работу в сельский населенный пункт Оренбургской области из другого населенного пункта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1"/>
        <w:rPr>
          <w:color w:val="FF0000"/>
        </w:rPr>
      </w:pPr>
      <w:r>
        <w:rPr>
          <w:color w:val="FF0000"/>
        </w:rPr>
      </w:r>
    </w:p>
    <w:sectPr>
      <w:headerReference w:type="default" r:id="rId12"/>
      <w:headerReference w:type="first" r:id="rId13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54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263FC4FD90ACB72C0730C608420787C780A8EEB259BA6C3F5685626C371EDA74AB010BD8745A66E61E251PEK" TargetMode="External"/><Relationship Id="rId3" Type="http://schemas.openxmlformats.org/officeDocument/2006/relationships/hyperlink" Target="consultantplus://offline/ref=3E9263FC4FD90ACB72C0730C608420787C780A8EE9269FA7C7F5685626C371EDA74AB010BD8745A66E61EB51PCK" TargetMode="External"/><Relationship Id="rId4" Type="http://schemas.openxmlformats.org/officeDocument/2006/relationships/hyperlink" Target="garantf1://27452268.0" TargetMode="External"/><Relationship Id="rId5" Type="http://schemas.openxmlformats.org/officeDocument/2006/relationships/hyperlink" Target="garantf1://27401692.0" TargetMode="External"/><Relationship Id="rId6" Type="http://schemas.openxmlformats.org/officeDocument/2006/relationships/hyperlink" Target="consultantplus://offline/ref=142FD738CA0911C227CC28CB7D979BBA39A5CFBFA1EFEAACA5D4685A6526AE707E57F8313E290D62XAL" TargetMode="External"/><Relationship Id="rId7" Type="http://schemas.openxmlformats.org/officeDocument/2006/relationships/hyperlink" Target="consultantplus://offline/ref=CEF54EC7F7E5A6DBC9EE30E4A38D778A4C81C89E89551D096414884EE227C871D6513BEFD459B1DA3EJ" TargetMode="External"/><Relationship Id="rId8" Type="http://schemas.openxmlformats.org/officeDocument/2006/relationships/hyperlink" Target="consultantplus://offline/ref=CEF54EC7F7E5A6DBC9EE30E4A38D778A4485C99F8D5D40036C4D844CE5D238J" TargetMode="External"/><Relationship Id="rId9" Type="http://schemas.openxmlformats.org/officeDocument/2006/relationships/hyperlink" Target="garantf1://10002892.4" TargetMode="External"/><Relationship Id="rId10" Type="http://schemas.openxmlformats.org/officeDocument/2006/relationships/hyperlink" Target="garantf1://10064333.3" TargetMode="External"/><Relationship Id="rId11" Type="http://schemas.openxmlformats.org/officeDocument/2006/relationships/hyperlink" Target="consultantplus://offline/ref=F72F1124AF80A2CB9EDA94B8A747FA86AC403BD470CDDB9ACF6838D955496C9B9919AB93417D8A82667B65DF675B3A161C87CA96BD03E0315CH7E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6:17:00Z</dcterms:created>
  <dc:creator>User</dc:creator>
  <dc:description/>
  <cp:keywords/>
  <dc:language>en-US</dc:language>
  <cp:lastModifiedBy>Пользователь Минфин области</cp:lastModifiedBy>
  <cp:lastPrinted>2018-10-25T21:09:00Z</cp:lastPrinted>
  <dcterms:modified xsi:type="dcterms:W3CDTF">2018-10-25T16:20:00Z</dcterms:modified>
  <cp:revision>94</cp:revision>
  <dc:subject/>
  <dc:title/>
</cp:coreProperties>
</file>